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bCs/>
          <w:i/>
          <w:i/>
          <w:sz w:val="20"/>
          <w:szCs w:val="20"/>
        </w:rPr>
      </w:pPr>
      <w:r>
        <w:rPr>
          <w:rFonts w:cs="Corbel" w:ascii="Corbel" w:hAnsi="Corbel"/>
          <w:b/>
          <w:bCs/>
          <w:i/>
          <w:sz w:val="20"/>
          <w:szCs w:val="20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SYLABUS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 xml:space="preserve">dotyczy cyklu kształcenia </w:t>
      </w:r>
      <w:r>
        <w:rPr>
          <w:rStyle w:val="Normaltextrun"/>
          <w:rFonts w:cs="Segoe UI" w:ascii="Corbel" w:hAnsi="Corbel"/>
          <w:smallCaps/>
        </w:rPr>
        <w:t>2024-2026</w:t>
      </w:r>
      <w:r>
        <w:rPr>
          <w:rStyle w:val="Normaltextrun"/>
          <w:rFonts w:cs="Segoe UI" w:ascii="Corbel" w:hAnsi="Corbel"/>
          <w:b/>
          <w:bCs/>
          <w:smallCaps/>
        </w:rPr>
        <w:t> 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i/>
          <w:iCs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eastAsia="Corbel" w:cs="Corbel" w:ascii="Corbel" w:hAnsi="Corbel"/>
          <w:i/>
          <w:iCs/>
        </w:rPr>
        <w:t xml:space="preserve">        </w:t>
      </w:r>
      <w:r>
        <w:rPr>
          <w:rStyle w:val="Normaltextrun"/>
          <w:rFonts w:cs="Segoe UI" w:ascii="Corbel" w:hAnsi="Corbel"/>
          <w:i/>
          <w:iCs/>
          <w:sz w:val="20"/>
          <w:szCs w:val="20"/>
        </w:rPr>
        <w:t>(skrajne daty</w:t>
      </w:r>
      <w:r>
        <w:rPr>
          <w:rStyle w:val="Normaltextrun"/>
          <w:rFonts w:cs="Segoe UI" w:ascii="Corbel" w:hAnsi="Corbel"/>
          <w:sz w:val="20"/>
          <w:szCs w:val="20"/>
        </w:rPr>
        <w:t>)</w:t>
      </w:r>
      <w:r>
        <w:rPr>
          <w:rStyle w:val="Eop"/>
          <w:rFonts w:cs="Segoe UI" w:ascii="Corbel" w:hAnsi="Corbel"/>
          <w:sz w:val="20"/>
          <w:szCs w:val="2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Rok akademicki 2025</w:t>
      </w:r>
      <w:r>
        <w:rPr>
          <w:rStyle w:val="Eop"/>
          <w:rFonts w:eastAsia="Calibri" w:cs="Segoe UI" w:ascii="Corbel" w:hAnsi="Corbel"/>
        </w:rPr>
        <w:t>/</w:t>
      </w:r>
      <w:r>
        <w:rPr>
          <w:rStyle w:val="Eop"/>
          <w:rFonts w:eastAsia="Calibri" w:cs="Segoe UI" w:ascii="Corbel" w:hAnsi="Corbel"/>
          <w:b/>
        </w:rPr>
        <w:t>2026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Zarządzanie zasobami ludzkim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S[3]ZL_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7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930"/>
        <w:gridCol w:w="88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24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funkcjonowania pracownika w organiz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e tendencje i orientacje w zarządzaniu zasobami ludzki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koncepcjami teoretycznymi oraz wybranymi problemami będącymi przedmiotem zarządzania i kierowania w organizacj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Kształtowanie praktycznych umiejętności analizy i opisu działań oraz    zjawisk społecznych odnoszących się kierowania i zarządzania organizacj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metodami i narzędziami badań socjologicznych pozwalającymi opisywać rzeczywistość społeczną zakładu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54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Zna różne rodzaje systemów zarządzania zasobami ludzkimi i rządzące nimi prawidłowości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więzi społecznych leżące u podstaw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normy i reguły rządzące systemem zarządzania zasobami ludzkimi, ich źródła, naturę i zmiany 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przyczyny i przebieg konkretnych procesów i zjawisk w zakresie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problemy z zakresu zarządzania zasobami ludzkimi i proponuje rozstrzygnięcia w tym zakresie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Właściwie i odpowiedzialnie określa priorytety służące realizacji określonego zadania z zakresu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e uwarunkowania zarządzania kadrami w przedsiębiorstw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odele i składniki strategicznego zarządzania kadram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kadr. Procedura plan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doboru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kadry kierowni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tworzenia systemu wynagrodze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fluktuacji kadr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informacji 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formalna i nieformalna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i etyczne zagadnienia zarządzania kadr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badań problematyki kad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trola funkcji personalnej. Istota i cele kontroli funkcji 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ania nieetyczne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 wymagań kwalifikacyjnych na stanowisku 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; 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rezentacji multimedia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istwan T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drami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yd. IV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oczydłowska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 w organizacji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rmstrong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zasobami ludzkim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ól H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pitałem ludzkim a konkurencyjność małych i średnich przedsiębiorstw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leksyn T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. Kanony, realia, kontrowersj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cztowski A. Wiśniewski Z.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 w warunkach nowej gospodark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Kraków 2004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enc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umanistyczne wartości zarządzania – w poszukiwaniu sensu menedżerskich działań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ennewicz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oaching i mentoring w praktyce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 2011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 S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organizacjami. Wiedza, intuicja, strategie, etyk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ugdol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ry i zachowania nieetyczne w organizacj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hojnacki Wł. Balasiewicz A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nowoczesnej organizacji. Wybrane problemy doradztwa zawodowego i personalnego</w:t>
            </w:r>
            <w:r>
              <w:rPr>
                <w:rFonts w:eastAsia="Cambria" w:cs="Corbel" w:ascii="Corbel" w:hAnsi="Corbel"/>
                <w:sz w:val="24"/>
                <w:szCs w:val="24"/>
              </w:rPr>
              <w:t>, Toruń 2006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Reilly P. Willims T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zasobami ludzkimi. Rozwijanie potencjału organizacji dzięki funkcji personalnej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Kraków 2009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idor-Rządkowska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ształtowanie nowoczesnych ocen pracownicz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Kraków 2001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eastAsia="Cambria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3:00Z</dcterms:created>
  <dc:creator>admin</dc:creator>
  <dc:description/>
  <cp:keywords/>
  <dc:language>en-US</dc:language>
  <cp:lastModifiedBy>Anna Pikus</cp:lastModifiedBy>
  <cp:lastPrinted>2019-11-07T11:11:00Z</cp:lastPrinted>
  <dcterms:modified xsi:type="dcterms:W3CDTF">2024-08-05T08:44:00Z</dcterms:modified>
  <cp:revision>12</cp:revision>
  <dc:subject/>
  <dc:title/>
</cp:coreProperties>
</file>